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Сила любви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ое чувство как люб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ем размышляе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овь – это ворота, через которые все человеческие души проходят на пути от эгоизма к служению и от одиночества к родству со всем человечеством»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чувствуете и представляете, когда произносят слово «любовь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чем прежде всего выражается любов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о на земле вы больше всего любите? Кто, по вашему мнению, больше всего любит В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еняется в жизни человека под влиянием любв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можно ли заболеть или даже умереть без любв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едставьте, что вы встретите человека, который не любит жи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доводы вы привели бы ему, чтобы он изменил свое отношение к жизни?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ий эгоист» О.Уайльд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почему зима все-таки уступила место весне в саду Великана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кой эгоист? Почему некоторые люди становятся эгоистами? Можно ли им помочь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кем был маленький мальчик? Почему мальчик пришел за Великаном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ы вы помогли Великану перевоспитатьс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ите о каком-либо случае из своей жизни, когда вам помогла чья-то любов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ое задание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ение любовью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бота по группам: Каждая группа должна привести убедительные доводы, что только любовью можно спасти мир от жестокости и зла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«Букет любви»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рисовать букет цветов из сада Великана, которые расцвели в тот день, когда в сад пришла Весна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Любовь – это единственная сила, способная превратить любого врага в друга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ртин Лютер К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«Великодушное, доброе сердце больше всего похоже на Бог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 Берн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ое качество как великодуш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ем размышляе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 «Великодушный поступок»,  рисунок «Великодушное сердце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становится великим ровно в такой степени, в какой он трудится ради блага своих близких» Махатма Ганд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какого человека говорят, что у него великодушное сердце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способны ли вы на великодушный поступок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проявляется великодушие своих близких по отношению к вам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йская сказка «Корень добра не сохнет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Боги лишили царя богатства, несмотря на то, что он был добрым и справедлив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должен поступить великодушный царь, если казна его опустеет, а в стране начнется гол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зменится в правлении царя после его возвращения во дворец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Творческое задание «Великодушный поступ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умайте, какой из предложенных поступков можно назвать великодушным, а какой –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всегда делитесь со своим другом всем вкусным, что у вас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заблудились в лесу и отдали последний кусок хлеба своему другу, хотя оба вы были голод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ть долго копила Деньгина подарок для своей дочки, но отдала все деньги нищему ребенку, которого встретила у ворот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утрам по дороге в школу вы убираете с детской площадки осколки и мусор, чтобы малыши не порезались и не испачк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организовали субботник и собрали детей со всего дома, чтобы убрать детскую площ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всегда кормите бездомных собак и кошек во дворе и даже можете отдать им свой завтр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«Великодушное сердц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Великодушное, доброе сердце больше всего похоже на Бог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асьте контуры сердца цветами – качествами, которые необходимы человеку, чтобы стать великодушным. Напишите на сердце имя самого великодушного человека в классе.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одушный – имеющий большую и развитую душу, в которой собрано много красивых качеств и чувств. Благородный и великодушный человек даже в трудных условиях поступает красиво и честно, как велит ему сердце. (остается человеком до конца). Он умеет прощать и даже с нехорошими людьми ведет себя красиво и чес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 Сила ума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 Учить детей заглянуть внутрь себя, задуматься о своей жизни, развивать умение осмысливать ценности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« В моих краях» - итальянская сказк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Творческое задание «Умные советы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 человеческий всегда стремится к какой-либо деятельности и ни при каких обстоятельствах не терпит непрерывного покоя»   Цицерон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о вы считаете самым умным человеком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ли человек, не получивший образования, быть умным и наоборот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вы следуете умным советам, и если не следуете, то почему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ум дается человеку от рождения, или он приобретается в результате воспитания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понимаете поговорку: «Один ум хорошо, а два- лучше»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ите о самом умном совете, который вы получали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книгу можно назвать умной? Расскажите о какой-либо книге, которая сделала вас умнее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 вы выбрали: быть бедным, но умным, или глупым, но богатым, и почему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«В моих краях»- итальянская сказк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ем – 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 вы посоветовали принцу, королю и королеве на места крестьяни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Бортоло приняли во дворце с поч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он отличался от других подданных коро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пользу и кому мог бы принести Бортоло, если бы остался жить во дворц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качество Бортоло вам больше всего понрав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Бортоло был вашим другом, с какой проблемой вы бы к нему обратилис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Творческое задание «Умные сове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выбирает какого-либо литературного героя и придумывает для него несколько умных советов. Затем зачитывают свои советы, не называя имени героя. Все угадывает, кому предназначены те или иные умные совет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м – это духовное оружие человека». В. Бе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 : Тропа милосердия.</w:t>
      </w:r>
    </w:p>
    <w:p>
      <w:pPr>
        <w:pStyle w:val="Normal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«Быть милосердным – значит делать все, что в наших силах» Джон Донн.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ие качества как человечность, милосерд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содержанию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де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 «Как помочь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лосердие – это желание приносить пользу другим людям, без мысли о выгоде и вознаграждении» Э. Сведенборг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понимаете слово «милосердие». Есть ли у этого слова синонимы (сочувствие, сострадание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, кому из ваших знакомых необходимо милосердие и состр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 о каких-либо случаях из своей жизни, когда вы проявили сострадание, или когда сострадание проявили по отношению к 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испытываете, когда к вам проявляют сострада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каким должен быть человек, чтобы вовремя прийти на помощь; сказать то, что нужно; сделать то, что необходимо в данный момен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еловек должен быть внимателен, умеющим понять и выслушать другого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учителя. Чтение притчи «Юноша и морские звезды»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содерж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ли в вашей жизни моменты, когда кто-нибудь отговаривал вас совершить доброе дело, но вы все-таки совершали 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ый ли человек достоин сострадания? Были ли в вашей жизни случаи, когда вам казалось, что тот или иной человек недостоин сострадания, а потом вы сожалели, что не помогли ем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Сюрприз детей. Сочиняем сказку «Морские звезд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орские звезды, спасенные юношей, помогли кому-либо в морском царств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Творческое задание «Как помоч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экипажам. Каждому экипажу дается ситуация, в которой необходимо проявить милосерд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ловек потерял любимую раб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кого-то тяжело болен близкий чело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-то остался без к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о-то в классе дразнят и обиж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должна нарисовать звезду милосердия, и на ее лучах написать 5 разных способов помощи людям в той или иной ситуаци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Холод милосердия есть молчание сердца; пламя милосердия есть ропот сердца»                                                                                            Авг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В чем смысл жизни?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Помочь детям заглянуть внутрь себя, задуматься о смысле жизни, своих взаимоотношениях с окружающим ми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ем-размышляем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 Рисунок  «Нужная вещь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е наслаждение, самая высокая радость жизни – чувствовать себя нужным и близким людям»  М. Горький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что такое смысл жизни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ком возрасте человек должен стремиться понять смысл своей жиз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гут ли книга или какое-либо событие помочь человеку найти смысл жиз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ли человек жить и не задумываться над смыслом жиз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рирода может помочь человеку найти смысл жизн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Сюрприз учителя. Чтение сказки: «Чаепитие с маргаритками» Н. Абрамц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умаем-размышл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еще, по вашему мнению, сможет послужить семье маленький заварной чайнич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чему маргаритки не вяли целый г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, как в вашей семье используют старые вещ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гут ли люди, проработавшие всю свою жизнь и состарившиеся, приносить польз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ите, что делают для вас ваши бабушки и дедушки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. Рисунок «Нужная вещ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йте какую-либо вещь из посуды, мебели или одежды, которую в вашей семье очень любят, и расскажите, как она служит люд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Ит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лужить другим и делать добро».                                            Аристо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7:00Z</dcterms:created>
  <dc:creator>qqq</dc:creator>
  <dc:description/>
  <cp:keywords/>
  <dc:language>en-US</dc:language>
  <cp:lastModifiedBy>qqq</cp:lastModifiedBy>
  <cp:lastPrinted>2008-04-14T16:55:00Z</cp:lastPrinted>
  <dcterms:modified xsi:type="dcterms:W3CDTF">2008-04-14T12:57:00Z</dcterms:modified>
  <cp:revision>2</cp:revision>
  <dc:subject/>
  <dc:title>2 класс</dc:title>
</cp:coreProperties>
</file>